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3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kaz  składników majątku ruchomego, o które występuje jednostka zainteresowana*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6860</wp:posOffset>
                </wp:positionV>
                <wp:extent cx="5669280" cy="8354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35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1800"/>
                              <w:gridCol w:w="1620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zwa sprzęt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r  ewidencyj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a zakup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57.85pt;mso-wrap-distance-left:7.05pt;mso-wrap-distance-right:7.05pt;mso-wrap-distance-top:0pt;mso-wrap-distance-bottom:0pt;margin-top:21.8pt;mso-position-vertical-relative:text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1800"/>
                        <w:gridCol w:w="1620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zwa sprzęt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r  ewidencyj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a zakupu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49" w:gutter="0" w:header="0" w:top="567" w:footer="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22"/>
      </w:rPr>
      <w:t xml:space="preserve">Zgodnie z Rozporządzeniem Rady Ministrów z dnia 21 maja 2010r. w sprawie sposobu i trybu </w:t>
    </w:r>
  </w:p>
  <w:p>
    <w:pPr>
      <w:pStyle w:val="Normal"/>
      <w:rPr/>
    </w:pPr>
    <w:r>
      <w:rPr>
        <w:sz w:val="22"/>
        <w:szCs w:val="22"/>
      </w:rPr>
      <w:t xml:space="preserve">gospodarowania składnikami rzeczowymi majątku ruchomego, w  który wyposażone są jednostki 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budżetowe (Dz. U. Nr 114, poz. 761).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59:00Z</dcterms:created>
  <dc:creator>Administracja</dc:creator>
  <dc:description/>
  <cp:keywords/>
  <dc:language>en-US</dc:language>
  <cp:lastModifiedBy>PSSE</cp:lastModifiedBy>
  <cp:lastPrinted>2015-06-21T21:20:00Z</cp:lastPrinted>
  <dcterms:modified xsi:type="dcterms:W3CDTF">2016-07-07T11:16:00Z</dcterms:modified>
  <cp:revision>3</cp:revision>
  <dc:subject/>
  <dc:title>, dnia</dc:title>
</cp:coreProperties>
</file>